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38927546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18995675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214715120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62311473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199699983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92003594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